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rPr>
      </w:pPr>
      <w:r>
        <w:rPr>
          <w:rFonts w:cs="Arial Narrow" w:ascii="Arial Narrow" w:hAnsi="Arial Narrow"/>
          <w:b/>
          <w:bCs/>
        </w:rPr>
        <w:t>13114 RK</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CARACTERI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taca pensada para su uso en auditorios, teatros y salas de conferencias. Sus características de absorción acústica y su estudiada ergonomía, encajan perfectamente en los requerimientos de este tipo de instalaciones. Su sistema de respaldo basculante le proporciona un elevado nivel de confort y una optimización del espacio, permitiendo instalarla con una distancia  entre filas míni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do se ocupa la butaca, el respaldo reclina hacia atrás, acompañando el movimiento natural del cuerpo con toda fluidez y sin ningún esfuerzo para el usuario, hasta que llega a la posición ergónomica adecuada de uso, Este movimiento, controlado por un cilindro de gas, se realiza con toda suavidad. El mecanismo, denominado RK y  alojado en el lateral de la butaca, se encuentra protegido de agentes externos, pero a su vez es de fácil acceso si fuera necesario. Cuando la butaca no está en uso, el respaldo se pliega automáticamente en posición vertical, de tal forma que no sobrepasa la vertical del lateral de la butaca y el espacio de paso entre filas se optimiza de gran manera e incrementa la seguridad en caso de necesidad de evacuación de la sal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también es un tablero de una sola pieza realizado en  contrachapado de haya de 13 mm. de espesor de madera nob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estructura de la colchoneta de respaldo proporciona un excelente equilibrio entre confort y calidad acústica gracias a su construcción tipo sandwich. La primera capa, la que está en contacto con el respaldo de madera, es un contra de madera donde se fija la segunda capa de 10 mm de conglomerado de espuma con efecto amortiguador  La tercera es una capa de espuma de poliuretano de célula abierta con un groso máximo de 3 cmtrs y elevada capacidad de absorción acústica. Entre la tapicería y la espuma, tanto en asiento como en respaldo, hay incorporada una cortina antifuego - TS System - de 5 mm. que evita que el fuego penetre hasta la espuma retardando la emisión de gases tóxicos y llamas- es la cuarta capa - . La tapicería facilita también la absorción acústica y se convierte en la quinta capa  El conjunto es un bloque de confort constante y sostenido en el tiempo, sin sistemas de tensión que sufre fatiga con el uso y, por tanto, deformaciones. La fijación de las colchonetas a los respaldos - tanto la de asiento como la de respaldo  - se realiza de tal forma que no es visible desde el exterior ningún tipo de tortiller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 de plegado automático mediante un sistema de doble rótula lateral ( testado a 120.000 ciclos), sin necesidad de ningún tipo de lubrificación y extremadamente silencioso. El mecanismo de rótulas es un conjunto fabricado en poliamida y con carga de FV de alta resistencia mecánica. Este sistema no sufre los potenciales desequilibrios en la geometría de los asientos que pueden producir  los sistemas basados en contrapesos y que se traducen en retornos del asiento irregulares y la consiguiente desalineación de los mism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t xml:space="preserve">El conjunto de asiento, respaldo y brazos es soportado dos laterales de aluminio unidos por un puente central de acero. En este puente central se encuentran los alojamientos de la rótula  - con mecanismo de bloqueo – que reciben los ejes del asient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laterales acaban en su parte inferior en un zócalo metálico que sirve de elemento de unión al suelo, de tal forma que no queda a la vista ningún tipo de tornillo o elemento de fijación. Este zócalo se presenta pintado en pintura poliéster polvo de alta resistencia a los agentes externos ( suciedad, humedad, etc.) En su parte superior acaban en unos brazos de madera noble maciza tapizados como los laterales, en piel natural o en lacado negro. También  pueden presentarse en madera noble maciza barnizada con poliuretano de dos componentes totalmente ignífug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distancia entre ejes de las butacas puede variar desde los 55 a los 58 cmtrs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El tapizado se realiza mediante  sistemas tradicionales, con especial cuidado en los detalles y técnicas que hacen invisible  cualquier tipo de claveteado, grapado o sistema de unión metál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eastAsia="Arial Unicode MS"/>
        </w:rPr>
      </w:pPr>
      <w:r>
        <w:rPr/>
        <w:t>CARACTERÍSTICAS TÉCNICAS</w:t>
      </w:r>
    </w:p>
    <w:p>
      <w:pPr>
        <w:pStyle w:val="Normal"/>
        <w:rPr>
          <w:rFonts w:ascii="Arial Narrow" w:hAnsi="Arial Narrow" w:eastAsia="Arial Unicode MS" w:cs="Arial Narrow"/>
        </w:rPr>
      </w:pPr>
      <w:r>
        <w:rPr>
          <w:rFonts w:eastAsia="Arial Unicode MS" w:cs="Arial Narrow" w:ascii="Arial Narrow" w:hAnsi="Arial Narrow"/>
        </w:rPr>
      </w:r>
    </w:p>
    <w:p>
      <w:pPr>
        <w:pStyle w:val="Normal"/>
        <w:rPr>
          <w:rFonts w:ascii="Arial Narrow" w:hAnsi="Arial Narrow" w:cs="Arial Narrow"/>
        </w:rPr>
      </w:pPr>
      <w:r>
        <w:rPr>
          <w:rFonts w:cs="Arial Narrow" w:ascii="Arial Narrow" w:hAnsi="Arial Narrow"/>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GB"/>
        </w:rPr>
      </w:pPr>
      <w:r>
        <w:rPr>
          <w:rFonts w:cs="Arial Narrow" w:ascii="Arial Narrow" w:hAnsi="Arial Narrow"/>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t>CONTRACHAP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haya conformado en prensa, acabado en barniz poliuretano de dos componen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RMATIVAS DE REACCIÓN AL FUEGO:</w:t>
      </w:r>
    </w:p>
    <w:p>
      <w:pPr>
        <w:pStyle w:val="Normal"/>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nglaterra: 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 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 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 UNE 23727/NF 92-503</w:t>
      </w:r>
    </w:p>
    <w:p>
      <w:pPr>
        <w:pStyle w:val="Normal"/>
        <w:ind w:left="708" w:firstLine="708"/>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 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eso:</w:t>
      </w:r>
    </w:p>
    <w:p>
      <w:pPr>
        <w:pStyle w:val="Normal"/>
        <w:ind w:firstLine="708"/>
        <w:rPr>
          <w:rFonts w:ascii="Arial Narrow" w:hAnsi="Arial Narrow" w:cs="Arial Narrow"/>
        </w:rPr>
      </w:pPr>
      <w:r>
        <w:rPr>
          <w:rFonts w:cs="Arial Narrow" w:ascii="Arial Narrow" w:hAnsi="Arial Narrow"/>
        </w:rPr>
        <w:t>25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18 m3 (Por plaza y desmontada)</w:t>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9:35:00Z</dcterms:created>
  <dc:creator>Didac</dc:creator>
  <dc:description/>
  <dc:language>en-US</dc:language>
  <cp:lastModifiedBy>Publicidad</cp:lastModifiedBy>
  <cp:lastPrinted>2007-04-24T16:36:00Z</cp:lastPrinted>
  <dcterms:modified xsi:type="dcterms:W3CDTF">2007-05-28T09:33:00Z</dcterms:modified>
  <cp:revision>13</cp:revision>
  <dc:subject/>
  <dc:title>Butaca modular de especiales características acústicas y estudiada ergonómicamente, con sistema de respaldo basculante que le </dc:title>
</cp:coreProperties>
</file>